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6-2019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</w:rPr>
              <w:t>Mi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/I/A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II/3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hab. Anna Barwińska Małajowic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hab. Anna Barwińska Małajowicz, prof. UR,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lang w:val="de-DE"/>
              </w:rPr>
            </w:pPr>
            <w:r>
              <w:rPr>
                <w:rFonts w:cs="Corbel" w:ascii="Corbel" w:hAnsi="Corbel"/>
                <w:sz w:val="24"/>
                <w:lang w:val="de-DE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18"/>
          <w:szCs w:val="24"/>
          <w:lang w:eastAsia="en-US"/>
        </w:rPr>
      </w:pPr>
      <w:r>
        <w:rPr>
          <w:rFonts w:cs="Corbel" w:ascii="Corbel" w:hAnsi="Corbel"/>
          <w:b w:val="false"/>
          <w:sz w:val="18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e wiadomości z zakresu ekonomii. Umiejętność analizy podstawowych kategorii ekonomicznych z punktu widzenia podmiotów gospodarczych (mikroekonomia) oraz całej gospodarki (makroekonomi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12"/>
          <w:szCs w:val="24"/>
        </w:rPr>
      </w:pPr>
      <w:r>
        <w:rPr>
          <w:rFonts w:cs="Corbel" w:ascii="Corbel" w:hAnsi="Corbel"/>
          <w:sz w:val="12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2"/>
          <w:szCs w:val="24"/>
        </w:rPr>
      </w:pPr>
      <w:r>
        <w:rPr>
          <w:rFonts w:cs="Corbel" w:ascii="Corbel" w:hAnsi="Corbel"/>
          <w:b w:val="false"/>
          <w:i/>
          <w:sz w:val="12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eastAsia="Cambria" w:cs="Corbel" w:ascii="Corbel" w:hAnsi="Corbel"/>
                <w:sz w:val="24"/>
              </w:rPr>
              <w:t xml:space="preserve">Zapoznanie studentów z podstawowymi problemami i relacjami ekonomicznymi </w:t>
              <w:br/>
              <w:t>w wymiarze międzynarodowym oraz wypracowanie umiejętności rozumienia, analizowania i interpretowania mechanizmów ekonomicznych działających w sferze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eastAsia="Cambria" w:cs="Corbel" w:ascii="Corbel" w:hAnsi="Corbel"/>
                <w:sz w:val="24"/>
              </w:rPr>
              <w:t>Prezentacja podstawowych zagadnień dotyczących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ezentacja mechanizmów i związków przyczynowo-skutkowych </w:t>
              <w:br/>
              <w:t>w międzynarodowych relacjach 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2"/>
                <w:lang w:eastAsia="en-US"/>
              </w:rPr>
              <w:t>Wypracowanie umiejętności oceny danych odnoszących się do podmiotów gospodarki światowej w różnych jej aspekt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opisuje podstawowe kategorie ekonomiczne odnoszące się do gospodarki światowej i międzynarodowych stosunk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charakterystyczne mechanizmy i związki przyczynowo-skutkowe w relacjach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nuje proste analizy zjawisk i procesów zachodzących gospodarce światowej w różnych ich aspekta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a opinię na temat podstawowych relacji gospodarczych między podmiotami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ułuje wnioski wynikające z wydarzeń gospodarczych w skali międzynarodowej i przewiduje ich konsekwencje dla kształtowania się podstawowych parametrów ekonomicznych w gospodarce nar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ceptuje potrzebę ciągłego poznawania zmieniających się warunków gospodarowania i formułuje własne sąd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zespole nad oceną relacji gospodarczych między podmiotami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MSG – definicja, istota i specyfikacja międzynarodowych stosunków gospodarczych jako nauki ekonomicznej; pojęcie gospodarki światowej; podstawowe podmioty międzynarodowych stosunk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y podział pracy, jego przyczyny i konsekwenc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rozwoju handlu światowego oraz ewolucja teorii międzynarodowego podziału pracy i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graniczna polityka ekonomiczna – jej cele i narzędz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pływy kapitału w skali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przepływy siły roboczej, usług i technolog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ieniądz światowy oraz międzynarodowe systemy walutowe – wybrane zagadnieni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e międzynarodowej wymiany towarowej: klasyczne teorie wymiany; teoria obfitości zasobów; teorie neotechnologiczne, teorie popytowo-podażowe, teorie handlu wewnątrzgałęzi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narodowy handel towarami i usługami:  uczestnicy, struktura geograficzna i przedmiotowa, międzynarodowe rynki towarowe, procesy liberalizacji handlu (GATT, WTO), pozycja Polski w międzynarodowej wymianie handl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przepływy kapitału: pojęcie, formy, czynniki sprawcze, klasyfikacja, uczestnicy. Bezpośrednie inwestycje zagraniczne (BIZ) – determinanty, rozmiary, struktura; internacjonalizacja i globalizacja przedsiębiorstw; pozytywne i negatywne strony BIZ na świecie i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przepływy pracy: pojęcie i formy migracji; teorie migracji i jej oddziaływania; ekonomiczne i pozaekonomiczne przyczyny i skutki migracji; rozmiary, kierunki i tendencje ruchów migracyjnych na świecie i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y rynek walutowy i kurs walutowy: rodzaje i funkcje kursu walutowego; charakterystyka rynku walutowego – uczestnicy, rodzaje transakcji, mechanizm kształtowania się kursu walutowego; czynniki wpływające na zmianę kursów walutowych; ekonomiczne skutki zmian kursu walu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ny w obrocie międzynarodowym: pojęcie ceny światowej, wzajemne zależności cen i dochodów oraz popytu i podaży na rynku towarów i usług; kształtowanie się cen towarów wystandaryzowanych i zindywidualizowanych w krótkim i długim okresie; terms of trad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smallCaps/>
          <w:szCs w:val="24"/>
        </w:rPr>
      </w:pPr>
      <w:r>
        <w:rPr>
          <w:rFonts w:eastAsia="Cambria" w:cs="Times New Roman" w:ascii="Times New Roman" w:hAnsi="Times New Roman"/>
          <w:b/>
          <w:bCs/>
          <w:smallCap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Cs/>
          <w:sz w:val="24"/>
        </w:rPr>
      </w:pPr>
      <w:r>
        <w:rPr>
          <w:rFonts w:eastAsia="Cambria" w:cs="Corbel" w:ascii="Corbel" w:hAnsi="Corbel"/>
          <w:bCs/>
          <w:sz w:val="24"/>
        </w:rPr>
        <w:t>Wykład z prezentacją multimedialn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8"/>
          <w:szCs w:val="24"/>
        </w:rPr>
      </w:pPr>
      <w:r>
        <w:rPr>
          <w:rFonts w:eastAsia="Cambria" w:cs="Corbel" w:ascii="Corbel" w:hAnsi="Corbel"/>
          <w:b w:val="false"/>
          <w:bCs/>
          <w:caps w:val="false"/>
          <w:smallCaps w:val="false"/>
        </w:rPr>
        <w:t>Ćwiczenia obejmują dyskusję moderowaną, analizę i interpretację tekstów źródłowych</w:t>
      </w:r>
      <w:r>
        <w:rPr>
          <w:rFonts w:eastAsia="Cambria" w:cs="Corbel" w:ascii="Corbel" w:hAnsi="Corbel"/>
          <w:b w:val="false"/>
          <w:caps w:val="false"/>
          <w:smallCaps w:val="false"/>
          <w:color w:val="000000"/>
        </w:rPr>
        <w:t xml:space="preserve">, </w:t>
      </w:r>
      <w:r>
        <w:rPr>
          <w:rFonts w:eastAsia="Cambria" w:cs="Corbel" w:ascii="Corbel" w:hAnsi="Corbel"/>
          <w:b w:val="false"/>
          <w:bCs/>
          <w:caps w:val="false"/>
          <w:smallCaps w:val="false"/>
        </w:rPr>
        <w:t>rozwiązywanie zadań, analizę studium przypadku, przygotowywanie referatów, pracę zespołową, badania empiryczne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8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8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badawczy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ferat, projekt badawczy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kolokwium, projekt bad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kolokwium, projekt bad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kolokwium, projekt bad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bserwacja postawy i ocena prezentowanego stanowiska/opinii, referat, projekt badawcz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caps w:val="false"/>
          <w:smallCaps w:val="false"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</w:rPr>
              <w:t xml:space="preserve">Ćwiczenia: </w:t>
            </w:r>
            <w:r>
              <w:rPr>
                <w:rFonts w:eastAsia="Cambria" w:cs="Corbel" w:ascii="Corbel" w:hAnsi="Corbel"/>
                <w:sz w:val="24"/>
                <w:shd w:fill="FFFFFF" w:val="clear"/>
              </w:rPr>
              <w:t>warunkiem zaliczenia ćwiczeń jest regularne uczęszczanie na ćwiczenia oraz uzyskanie pozytywnej oceny z kolokwium zaliczeniowego (</w:t>
            </w:r>
            <w:r>
              <w:rPr>
                <w:rFonts w:eastAsia="Cambria" w:cs="Corbel" w:ascii="Corbel" w:hAnsi="Corbel"/>
                <w:sz w:val="24"/>
              </w:rPr>
              <w:t>skorygowanej o ocenę aktywności na zajęciach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 xml:space="preserve">Wykład: 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hd w:fill="FFFFFF" w:val="clear"/>
              </w:rPr>
              <w:t xml:space="preserve">warunkiem zaliczenia wykładów jest regularne uczęszczanie na wykłady oraz aktywny 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udział w realizacji zespołowego projektu badawczego (przeprowadzenie badań, analiza otrzymanych wyników),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hd w:fill="FFFFFF" w:val="clear"/>
              </w:rPr>
              <w:t xml:space="preserve"> mającego dostarczyć pogłębioną wiedzę na temat wybranego obszaru tematy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udnikowski A., Międzynarodowe stosunki gospodarcze, PWE, Warszawa 200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ymarczyk J. (red.), Międzynarodowe stosunki gospodarcze, PWE, Warszawa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ożyk P., Międzynarodowe stosunki ekonomiczne, PWE, Warszawa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ożyk P. (red.), Egzemplifikacja międzynarodowych stosunków gospodarczych. Materiały do ćwiczeń, (wyd. I popr.), Oficyna Wydawnicza Wyższej Szkoły Handlu i Prawa im. Ryszarda Łazarskiego, Warszawa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ziewicz E., Przemiany we współczesnej gospodarce światowej, PWE, Warszawa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uchalska K., Barwińska-Małajowicz A., Międzynarodowe przepływy kapitału i siły roboczej, Wyd. Uniwersytetu Rzeszowskiego, Rzeszów 201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57:00Z</dcterms:created>
  <dc:creator>User</dc:creator>
  <dc:description/>
  <cp:keywords/>
  <dc:language>en-US</dc:language>
  <cp:lastModifiedBy>aaa</cp:lastModifiedBy>
  <cp:lastPrinted>2018-02-12T08:42:00Z</cp:lastPrinted>
  <dcterms:modified xsi:type="dcterms:W3CDTF">2018-02-14T10:19:00Z</dcterms:modified>
  <cp:revision>8</cp:revision>
  <dc:subject/>
  <dc:title/>
</cp:coreProperties>
</file>